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Renaissance Charter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panish- </w:t>
      </w:r>
      <w:r>
        <w:rPr>
          <w:b/>
          <w:bCs/>
          <w:u w:val="single"/>
        </w:rPr>
        <w:t>8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 Gr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acher: </w:t>
      </w:r>
      <w:r>
        <w:rPr>
          <w:b/>
          <w:bCs/>
          <w:u w:val="single"/>
        </w:rPr>
        <w:t>Helen Zumae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Cultural Unit: </w:t>
      </w:r>
      <w:r>
        <w:rPr>
          <w:u w:val="single"/>
          <w:lang w:val="es-ES"/>
        </w:rPr>
        <w:t>La Republica Dominicana: La era de Trujillo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  <w:iCs/>
        </w:rPr>
        <w:t>(Dominican Republic: The Era of Truji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is unit we have learned about the history of the Dominican Republic, specifically concentrating on </w:t>
      </w:r>
      <w:r>
        <w:rPr>
          <w:u w:val="single"/>
        </w:rPr>
        <w:t>The Era of Trujillo</w:t>
      </w:r>
      <w:r>
        <w:rPr/>
        <w:t xml:space="preserve">.  We learned about the dictatorship of General Rafael Leonidas Trujillo Molina and his government.  Also we learned about those Dominicans who bravely confronted Trujillo’s tyranny.  Among these people were the </w:t>
      </w:r>
      <w:r>
        <w:rPr>
          <w:u w:val="single"/>
        </w:rPr>
        <w:t>Mirabal Sisters</w:t>
      </w:r>
      <w:r>
        <w:rPr/>
        <w:t xml:space="preserve"> better known as </w:t>
      </w:r>
      <w:r>
        <w:rPr>
          <w:i/>
          <w:iCs/>
        </w:rPr>
        <w:t>The Butterflies</w:t>
      </w:r>
      <w:r>
        <w:rPr/>
        <w:t>, martyrs and heroines of the Dominican Re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MEDIATE LOW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vidual Projec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tterfly – Marvelous Wom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Think about a woman who has or is special / important / influential to you. On one of the butterflies, write a paragraph of a minimum of 100 words about her and why she means so much to you and decorat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n, decorate the second butterfly available as homage to the Marvelous Woman who is so important in your life.  Write at least 8 adjectives IN SPANISH that describe this woman. Make sure that you put a lot of care into the work.  The more eye-catching and creative it is, the higher your grade will b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16:00Z</dcterms:created>
  <dc:creator>Helen Zumaeta</dc:creator>
  <dc:description/>
  <dc:language>en-US</dc:language>
  <cp:lastModifiedBy>Helen Zumaeta</cp:lastModifiedBy>
  <cp:lastPrinted>2014-03-27T15:24:00Z</cp:lastPrinted>
  <dcterms:modified xsi:type="dcterms:W3CDTF">2016-02-09T15:16:00Z</dcterms:modified>
  <cp:revision>2</cp:revision>
  <dc:subject/>
  <dc:title>The Renaissance Charter School</dc:title>
</cp:coreProperties>
</file>